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2096656293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5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5/07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nalisar as respostas ao documento enviado pela Secretaria Executiva do CNRH solicitando sugestões sobre o conteúdo do PNR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ovar o informe a ser enviado à Secretaria Executiva do C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imoramento do documento sobre as Diretrizes Gerais para a Elaboração do Plano Nacional de Recursos Hídricos; 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13:00Z</dcterms:created>
  <dc:creator>Departamento de Gestão de Águas Federais</dc:creator>
  <dc:description/>
  <dc:language>en-US</dc:language>
  <cp:lastModifiedBy>SRH</cp:lastModifiedBy>
  <dcterms:modified xsi:type="dcterms:W3CDTF">2001-09-13T20:13:00Z</dcterms:modified>
  <cp:revision>2</cp:revision>
  <dc:subject/>
  <dc:title>CÂMARA TÉCNICA DE CIÊNCIA E TECNOLOGIA</dc:title>
</cp:coreProperties>
</file>